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18340631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183406315"/>
      <w:bookmarkStart w:id="1" w:name="__Fieldmark__2_418340631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1834063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4183406315"/>
            <w:bookmarkStart w:id="3" w:name="__Fieldmark__4_41834063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1834063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4183406315"/>
            <w:bookmarkStart w:id="5" w:name="__Fieldmark__6_41834063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1834063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4183406315"/>
            <w:bookmarkStart w:id="7" w:name="__Fieldmark__8_41834063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18340631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4183406315"/>
            <w:bookmarkStart w:id="9" w:name="__Fieldmark__10_41834063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18340631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4183406315"/>
            <w:bookmarkStart w:id="11" w:name="__Fieldmark__12_41834063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1834063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4183406315"/>
            <w:bookmarkStart w:id="13" w:name="__Fieldmark__14_41834063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1834063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4183406315"/>
            <w:bookmarkStart w:id="15" w:name="__Fieldmark__16_41834063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1834063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4183406315"/>
            <w:bookmarkStart w:id="17" w:name="__Fieldmark__18_41834063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41834063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4183406315"/>
            <w:bookmarkStart w:id="19" w:name="__Fieldmark__20_41834063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41834063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4183406315"/>
            <w:bookmarkStart w:id="21" w:name="__Fieldmark__22_41834063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418340631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4183406315"/>
      <w:bookmarkStart w:id="23" w:name="__Fieldmark__25_418340631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